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>Parent’s Name ____________________________________________</w:t>
        <w:tab/>
        <w:t>Date __________________________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>Student’s Name ___________________________________________</w:t>
        <w:tab/>
        <w:t>Grade _______________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Beginning of Year Parent Survey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b/>
          <w:sz w:val="22"/>
          <w:szCs w:val="22"/>
        </w:rPr>
        <w:t xml:space="preserve"> </w:t>
      </w:r>
      <w:r>
        <w:rPr>
          <w:rFonts w:cs="Comic Sans MS" w:ascii="Comic Sans MS" w:hAnsi="Comic Sans MS"/>
          <w:b/>
          <w:sz w:val="22"/>
          <w:szCs w:val="22"/>
        </w:rPr>
        <w:t>(Please return on the first day of school.)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hat are your child’s strengths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n what area does your child need improvement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hat makes your child happy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hat helped your child be successful last year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How do you think your child learns best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hat frustrates your child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How well do you think your child relates socially with other children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8. Do you read to your child?                    If so, how often?</w:t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2"/>
          <w:szCs w:val="22"/>
        </w:rPr>
        <w:t>9. Does your child read to you?</w:t>
        <w:tab/>
        <w:tab/>
        <w:t xml:space="preserve">     If so, how often?</w:t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How do you think your child is doing as a reader?</w:t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How do you think your child is doing as a writer?</w:t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hat would you like your to do as a reader/writer that he/she isn’t doing now?</w:t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hat are your goals for your child?</w:t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Do you have any suggestions or concerns you would like the teacher to know about?  </w:t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THANK YOU FOR TAKING THE TIME TO COMPLETE THIS SURVEY!</w:t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It is going to be a great year!</w:t>
      </w:r>
    </w:p>
    <w:sectPr>
      <w:type w:val="nextPage"/>
      <w:pgSz w:w="12240" w:h="15840"/>
      <w:pgMar w:left="432" w:right="43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9:13:00Z</dcterms:created>
  <dc:creator>BC-1</dc:creator>
  <dc:description/>
  <cp:keywords/>
  <dc:language>en-US</dc:language>
  <cp:lastModifiedBy>127mitchella</cp:lastModifiedBy>
  <cp:lastPrinted>2009-08-04T17:02:00Z</cp:lastPrinted>
  <dcterms:modified xsi:type="dcterms:W3CDTF">2011-08-17T19:13:00Z</dcterms:modified>
  <cp:revision>2</cp:revision>
  <dc:subject/>
  <dc:title>Parent’s Name ____________________________________________</dc:title>
</cp:coreProperties>
</file>